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U 583</w:t>
      </w:r>
    </w:p>
    <w:p>
      <w:pPr>
        <w:pStyle w:val="Normal"/>
        <w:rPr/>
      </w:pPr>
      <w:r>
        <w:rPr/>
        <w:t>Essential Beliefs</w:t>
      </w:r>
    </w:p>
    <w:p>
      <w:pPr>
        <w:pStyle w:val="Normal"/>
        <w:rPr/>
      </w:pPr>
      <w:r>
        <w:rPr/>
        <w:t>Susan Knight</w:t>
      </w:r>
    </w:p>
    <w:p>
      <w:pPr>
        <w:pStyle w:val="Normal"/>
        <w:rPr/>
      </w:pPr>
      <w:r>
        <w:rPr/>
      </w:r>
    </w:p>
    <w:p>
      <w:pPr>
        <w:pStyle w:val="Normal"/>
        <w:rPr/>
      </w:pPr>
      <w:r>
        <w:rPr/>
      </w:r>
    </w:p>
    <w:p>
      <w:pPr>
        <w:pStyle w:val="Normal"/>
        <w:rPr/>
      </w:pPr>
      <w:r>
        <w:rPr/>
      </w:r>
    </w:p>
    <w:p>
      <w:pPr>
        <w:pStyle w:val="Normal"/>
        <w:spacing w:lineRule="auto" w:line="480"/>
        <w:rPr/>
      </w:pPr>
      <w:r>
        <w:rPr/>
        <w:tab/>
        <w:t xml:space="preserve">Teaching has been a “mission” for me as long as I can remember.  Being the oldest of four children provided early and endless opportunities throughout my childhood to feel conversant in many topics and skills.  Not that my siblings were compliant or even engaged students, but for me, it certainly fostered the ambition of being a teacher.  Later, during my college years, I chose a field of study, Physical Education, that connected me with people who’s common interest was basically, playing games.  Coaching a team of high school students allowed me the best of both worlds, teaching and play. </w:t>
      </w:r>
    </w:p>
    <w:p>
      <w:pPr>
        <w:pStyle w:val="Normal"/>
        <w:spacing w:lineRule="auto" w:line="480"/>
        <w:rPr/>
      </w:pPr>
      <w:r>
        <w:rPr/>
        <w:tab/>
        <w:t>Currently, I work with the adult students, though my initial certification was in grades 8-12.  My appreciation for adult learners was realized when I accepted a position in a family literacy program.  I have always known that critical to the success of children’s’ success in school is parent involvement.  More parent involvement can be guaranteed if programs are designed to promote parents’ educational goals, including improving parenting awareness and skills.  Dr. Tom Sticht has been a strong proponent of adult education when he suggests that birth is too late to start educating an individual.</w:t>
      </w:r>
    </w:p>
    <w:p>
      <w:pPr>
        <w:pStyle w:val="Normal"/>
        <w:spacing w:lineRule="auto" w:line="480"/>
        <w:rPr/>
      </w:pPr>
      <w:r>
        <w:rPr/>
        <w:tab/>
        <w:t>My professional leadership roles have only recently begun to come to life.  I was president of the elementary school’s PTA, and also served on a parent committee for Head Start, but professionally, I have been watching from the ranks, not stepping forward in any leadership capacity.  For the past two years, however, I have held the position of secretary of the Maine Adult Corrections Education Association (MACEA).  I look forward to possibly taking a greater lead in this organization.</w:t>
      </w:r>
    </w:p>
    <w:p>
      <w:pPr>
        <w:pStyle w:val="Normal"/>
        <w:spacing w:lineRule="auto" w:line="480"/>
        <w:rPr/>
      </w:pPr>
      <w:r>
        <w:rPr/>
        <w:tab/>
        <w:t>I have been employed with two different adult ed. programs and they are both excellent examples of collaborative learning environments.  Within the programs, teachers and staff are very supportive of each other and promote a team approach when working with students and each other.  Collaboration between programs and other community providers is a high priority in adult education.  The Maine Adult Education Association (MAEA) promotes professional development for instructors as well as other agencies whose also serve adults.  It is this rather unique blending of services (educational, vocational, social, business, health, etc.) that broadens the definition of teaching, when the students are adults.</w:t>
      </w:r>
    </w:p>
    <w:p>
      <w:pPr>
        <w:pStyle w:val="Normal"/>
        <w:rPr/>
      </w:pPr>
      <w:r>
        <w:rPr/>
        <w:tab/>
        <w:t>I think the mission/ vision of Somerset County Jail clearly connects to adult education programs.  In part, it reads:</w:t>
      </w:r>
      <w:r>
        <w:rPr>
          <w:i/>
        </w:rPr>
        <w:br/>
        <w:br/>
        <w:t>The Somerset County Jail balances its security obligation with its obligation to promote rehabilitation by providing and implementing a comprehensive treatment plan for each offender which encourages that offender to reenter society as a law-abiding, productive citizen. The treatment plan will include, where appropriate, educational opportunities, work release programs, anger management programs and mental health treatment.</w:t>
      </w:r>
      <w:r>
        <w:rPr/>
        <w:t xml:space="preserve"> </w:t>
      </w:r>
    </w:p>
    <w:p>
      <w:pPr>
        <w:pStyle w:val="Normal"/>
        <w:rPr/>
      </w:pPr>
      <w:r>
        <w:rPr/>
      </w:r>
    </w:p>
    <w:p>
      <w:pPr>
        <w:pStyle w:val="Normal"/>
        <w:spacing w:lineRule="auto" w:line="480"/>
        <w:rPr/>
      </w:pPr>
      <w:r>
        <w:rPr/>
        <w:t xml:space="preserve">The administrators at the jail are very supportive in implementing technology and paying for teachers who can work in the facility.  Undeniable is the constant tension between security issues and rehabilitation opportunities, and I see this as a chance to engage administration, providers and community members in an ongoing discussion about the mission of the jail.  </w:t>
      </w:r>
      <w:r>
        <w:rPr>
          <w:i/>
        </w:rPr>
        <w:t>.</w:t>
      </w:r>
    </w:p>
    <w:p>
      <w:pPr>
        <w:pStyle w:val="Normal"/>
        <w:spacing w:lineRule="auto" w:line="480"/>
        <w:rPr/>
      </w:pPr>
      <w:r>
        <w:rPr/>
        <w:tab/>
        <w:t>I believe this course will challenge my ability to focus on myself as a teacher and enhance my skills in connecting with students in productive ways.  I have tended to place more emphasis on understanding who the student is and what their learning style and goals are.  My learning style is apparently rather balanced.  I will say that experience has taught me that internal motivation or lack thereof, has a huge impact on whether I truly grasp the subject.   I enjoy the challenge of getting better at being a teacher and a leader in the field of adult education, especially when I feel I have some control over how and when I get there.  This course, as well as the larger graduate program, supports development of leadership and teaching skills through an individualized process.   I am confident and enthusiastic about becoming a leader in the field of adult correctional education.</w:t>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7:00Z</dcterms:created>
  <dc:creator>student</dc:creator>
  <dc:description/>
  <cp:keywords/>
  <dc:language>en-US</dc:language>
  <cp:lastModifiedBy>student</cp:lastModifiedBy>
  <dcterms:modified xsi:type="dcterms:W3CDTF">2011-09-15T13:47:00Z</dcterms:modified>
  <cp:revision>6</cp:revision>
  <dc:subject/>
  <dc:title/>
</cp:coreProperties>
</file>